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72"/>
          <w:szCs w:val="72"/>
          <w:lang w:val="en-US" w:eastAsia="en-US"/>
        </w:rPr>
      </w:pPr>
      <w:r>
        <w:rPr>
          <w:rFonts w:cs="Lucida Calligraphy" w:ascii="Lucida Calligraphy" w:hAnsi="Lucida Calligraphy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286385</wp:posOffset>
                </wp:positionV>
                <wp:extent cx="1445895" cy="82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96"/>
                                <w:szCs w:val="96"/>
                              </w:rPr>
                              <w:t>P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85pt;height:65pt;mso-wrap-distance-left:9.05pt;mso-wrap-distance-right:9.05pt;mso-wrap-distance-top:3.6pt;mso-wrap-distance-bottom:3.6pt;margin-top:-22.55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alibri" w:hAnsi="Calibri;Calibri" w:cs="Calibri;Calibri"/>
                          <w:sz w:val="96"/>
                          <w:szCs w:val="96"/>
                        </w:rPr>
                      </w:pPr>
                      <w:r>
                        <w:rPr>
                          <w:rFonts w:cs="Calibri;Calibri" w:ascii="Calibri;Calibri" w:hAnsi="Calibri;Calibri"/>
                          <w:sz w:val="96"/>
                          <w:szCs w:val="96"/>
                        </w:rPr>
                        <w:t>P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72"/>
          <w:szCs w:val="72"/>
        </w:rPr>
      </w:pPr>
      <w:r>
        <w:rPr>
          <w:rFonts w:cs="Lucida Calligraphy" w:ascii="Lucida Calligraphy" w:hAnsi="Lucida Calligraphy"/>
          <w:b/>
          <w:sz w:val="72"/>
          <w:szCs w:val="72"/>
        </w:rPr>
        <w:t xml:space="preserve">Kakao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16"/>
          <w:szCs w:val="16"/>
        </w:rPr>
      </w:pPr>
      <w:r>
        <w:rPr>
          <w:rFonts w:cs="Lucida Calligraphy" w:ascii="Lucida Calligraphy" w:hAnsi="Lucida Calligraphy"/>
          <w:b/>
          <w:sz w:val="16"/>
          <w:szCs w:val="16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  <w:t>und die Welt der Praline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0</wp:posOffset>
            </wp:positionH>
            <wp:positionV relativeFrom="paragraph">
              <wp:posOffset>34290</wp:posOffset>
            </wp:positionV>
            <wp:extent cx="1079500" cy="673100"/>
            <wp:effectExtent l="0" t="0" r="0" b="0"/>
            <wp:wrapNone/>
            <wp:docPr id="2" name="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34290</wp:posOffset>
            </wp:positionV>
            <wp:extent cx="1111250" cy="736600"/>
            <wp:effectExtent l="0" t="0" r="0" b="0"/>
            <wp:wrapNone/>
            <wp:docPr id="3" name="Kakao-2-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kao-2-g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chokolade? Mhhhmmm, die essen wir doch alle gerne. Wir verknüpfen das Schöne mit dem Nützlichen und schauen uns an wie Schokolade hergestellt wird und wo die Zutaten herkommen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azu fahren wir am 2. Tag in den Palmengarten nach Frankfurt und besuchen dort einen Workshop zum Thema Kakao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m 1. und 3. Tag steht die Herstellung von eigenen Pralinenkreationen im Mittelpunkt. Ob Himbeer-Schoko-Trüffel oder Pfirsich-Maracuja-Pralinen, die Wahl liegt bei euch!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ir hoffen, Euer Interesse ist geweckt. Bis dann!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Frau Becker-Veitenhansl und  Frau Rau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Kosten: </w:t>
        <w:tab/>
        <w:t>ca. 15 € für Ausflug und Zutaten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Zielgruppe: </w:t>
        <w:tab/>
        <w:t>Klasse 6 bis 8</w:t>
      </w:r>
    </w:p>
    <w:sectPr>
      <w:type w:val="nextPage"/>
      <w:pgSz w:w="8391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14:00Z</dcterms:created>
  <dc:creator>Caroline Becker</dc:creator>
  <dc:description/>
  <cp:keywords/>
  <dc:language>en-US</dc:language>
  <cp:lastModifiedBy>A TESTL</cp:lastModifiedBy>
  <dcterms:modified xsi:type="dcterms:W3CDTF">2017-03-23T10:20:00Z</dcterms:modified>
  <cp:revision>3</cp:revision>
  <dc:subject/>
  <dc:title>Neuseeland – Ein Land mit vielen Gesichtern</dc:title>
</cp:coreProperties>
</file>